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uperstitions in England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Match these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superstitions </w:t>
      </w:r>
      <w:r>
        <w:rPr>
          <w:rFonts w:cs="Times New Roman" w:ascii="Times New Roman" w:hAnsi="Times New Roman"/>
          <w:sz w:val="32"/>
          <w:szCs w:val="32"/>
        </w:rPr>
        <w:t>to the right ending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walk under a ladder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f you open an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umbrella </w:t>
      </w:r>
      <w:r>
        <w:rPr>
          <w:rFonts w:cs="Times New Roman" w:ascii="Times New Roman" w:hAnsi="Times New Roman"/>
          <w:sz w:val="24"/>
          <w:szCs w:val="24"/>
        </w:rPr>
        <w:t xml:space="preserve">inside the house,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f you open an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umbrella </w:t>
      </w:r>
      <w:r>
        <w:rPr>
          <w:rFonts w:cs="Times New Roman" w:ascii="Times New Roman" w:hAnsi="Times New Roman"/>
          <w:sz w:val="24"/>
          <w:szCs w:val="24"/>
        </w:rPr>
        <w:t xml:space="preserve">in fine weather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a girl catches the bride’s bouquet after the wedding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break a mirror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catch a falling leaf in autumn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see a four-leaf clover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f the palm of your right hand is itchy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the palm of your left hand is itch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have bad luck for seven year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ill bring rain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have good luck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8255" distL="114935" distR="114935" simplePos="0" locked="0" layoutInCell="0" allowOverlap="1" relativeHeight="2">
            <wp:simplePos x="0" y="0"/>
            <wp:positionH relativeFrom="column">
              <wp:posOffset>4863465</wp:posOffset>
            </wp:positionH>
            <wp:positionV relativeFrom="paragraph">
              <wp:posOffset>3175</wp:posOffset>
            </wp:positionV>
            <wp:extent cx="1139825" cy="1207135"/>
            <wp:effectExtent l="0" t="0" r="0" b="0"/>
            <wp:wrapTight wrapText="bothSides">
              <wp:wrapPolygon edited="0">
                <wp:start x="9079" y="0"/>
                <wp:lineTo x="3630" y="2030"/>
                <wp:lineTo x="4366" y="5416"/>
                <wp:lineTo x="1449" y="8118"/>
                <wp:lineTo x="1092" y="10821"/>
                <wp:lineTo x="3266" y="16244"/>
                <wp:lineTo x="356" y="18621"/>
                <wp:lineTo x="-358" y="21323"/>
                <wp:lineTo x="4724" y="21323"/>
                <wp:lineTo x="7634" y="21323"/>
                <wp:lineTo x="19273" y="17266"/>
                <wp:lineTo x="19273" y="16244"/>
                <wp:lineTo x="21454" y="11166"/>
                <wp:lineTo x="21454" y="7109"/>
                <wp:lineTo x="21090" y="4395"/>
                <wp:lineTo x="18902" y="2701"/>
                <wp:lineTo x="13447" y="0"/>
                <wp:lineTo x="907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you will lose some money. 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 will bring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misfortune </w:t>
      </w:r>
      <w:r>
        <w:rPr>
          <w:rFonts w:cs="Times New Roman" w:ascii="Times New Roman" w:hAnsi="Times New Roman"/>
          <w:sz w:val="24"/>
          <w:szCs w:val="24"/>
        </w:rPr>
        <w:t>for the household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have good luck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have bad luck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get some money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will be the next to marry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 xml:space="preserve">Write about some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superstitions </w:t>
      </w:r>
      <w:r>
        <w:rPr>
          <w:rFonts w:cs="Times New Roman" w:ascii="Times New Roman" w:hAnsi="Times New Roman"/>
          <w:sz w:val="32"/>
          <w:szCs w:val="32"/>
        </w:rPr>
        <w:t>from your own country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1:31:00Z</dcterms:created>
  <dc:creator>Homa</dc:creator>
  <dc:description/>
  <dc:language>en-US</dc:language>
  <cp:lastModifiedBy>MorganMcH</cp:lastModifiedBy>
  <dcterms:modified xsi:type="dcterms:W3CDTF">2013-02-10T21:31:00Z</dcterms:modified>
  <cp:revision>2</cp:revision>
  <dc:subject/>
  <dc:title/>
</cp:coreProperties>
</file>